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783767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67751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04570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305339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81567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80251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887967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27978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541496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