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13666913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0050177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0459519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42011929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5382612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84085415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63640297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6726008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688716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