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88340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951944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05286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890441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73605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63253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35971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186265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82209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